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TOOL DESCRIPTION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vity: "The internal traffic light"</w:t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/>
              <w:t>A visual and reflective dynamic where each person identifies their internal signals of emotional alertness (red), moderate tension (yellow) and calm (green), and learns to act accordingly.</w:t>
            </w:r>
          </w:p>
          <w:p>
            <w:pPr>
              <w:pStyle w:val="NormalWeb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  <w:p>
            <w:pPr>
              <w:pStyle w:val="P5"/>
              <w:spacing w:before="0" w:after="0"/>
              <w:rPr>
                <w:lang w:val="en-US" w:eastAsia="es-ES"/>
              </w:rPr>
            </w:pPr>
            <w:r>
              <w:rPr>
                <w:lang w:val="en-U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CTIVES OF THE TOO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Recognize </w:t>
            </w:r>
            <w:r>
              <w:rPr>
                <w:rStyle w:val="StrongEmphasis"/>
              </w:rPr>
              <w:t>one's own emotional states</w:t>
            </w:r>
            <w:r>
              <w:rPr/>
              <w:t xml:space="preserve"> before reacting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romote </w:t>
            </w:r>
            <w:r>
              <w:rPr>
                <w:rStyle w:val="StrongEmphasis"/>
              </w:rPr>
              <w:t>body and emotional awareness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te self-regulation strategies </w:t>
            </w:r>
            <w:r>
              <w:rPr>
                <w:rStyle w:val="StrongEmphasis"/>
              </w:rPr>
              <w:t>in the face of stress or conflict</w:t>
            </w:r>
            <w:r>
              <w:rPr/>
              <w:t>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Generate a common language to talk about emotions in a group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)  </w:t>
            </w:r>
            <w:r>
              <w:rPr>
                <w:b/>
              </w:rPr>
              <w:t>CONNECTING THE TOOL TO THE SKILL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/>
              <w:t>This tool allows you to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n-US"/>
              </w:rPr>
            </w:pPr>
            <w:r>
              <w:rPr/>
              <w:t xml:space="preserve">Identify </w:t>
            </w:r>
            <w:r>
              <w:rPr>
                <w:rStyle w:val="StrongEmphasis"/>
              </w:rPr>
              <w:t>emotional patterns</w:t>
            </w:r>
            <w:r>
              <w:rPr/>
              <w:t xml:space="preserve"> and signs of activatio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Practice </w:t>
            </w:r>
            <w:r>
              <w:rPr>
                <w:rStyle w:val="StrongEmphasis"/>
              </w:rPr>
              <w:t>conscious pause</w:t>
            </w:r>
            <w:r>
              <w:rPr/>
              <w:t xml:space="preserve"> before acting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 xml:space="preserve">Develop </w:t>
            </w:r>
            <w:r>
              <w:rPr>
                <w:rStyle w:val="StrongEmphasis"/>
              </w:rPr>
              <w:t>personal strategies to calm down or redirect energy</w:t>
            </w:r>
            <w:r>
              <w:rPr/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/>
              <w:t>Sharing self-regulatory resources among peers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MATERIAL RESOURC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n-US"/>
              </w:rPr>
              <w:t xml:space="preserve">  </w:t>
            </w:r>
            <w:r>
              <w:rPr/>
              <w:t>Cards or cardstock in red, yellow and green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Labellers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raffic light template (optional)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oft music for ambiance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HOW TO APPLY THE TOOL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US" w:eastAsia="es-E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Each person receives all three card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y are asked to write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Red: How do I feel when I'm overwhelmed? What signs appear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>Yellow: What tells me that I'm starting to get upset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n-US"/>
              </w:rPr>
            </w:pPr>
            <w:r>
              <w:rPr/>
              <w:t>Green: What helps me stay calm?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They are shared in small groups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A collective mural with self-regulation strategies is created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It closes with a reflection on how to use the traffic light in daily life.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/>
              <w:t>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WHAT TO LEARN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h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lf-regulation begins by recognizing internal signa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h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ach person has their own resources to calm down or redirect emo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h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haring strategies strengthens group emotional intellig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ADDITIONAL MATERIALS - LINK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emotion-regulation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SELF REGULATIO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SELF REGULATIO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emotion-regulat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36:00Z</dcterms:created>
  <dc:creator>I and F</dc:creator>
  <dc:description/>
  <cp:keywords/>
  <dc:language>en-US</dc:language>
  <cp:lastModifiedBy>rociotrigueros@aprofem.org</cp:lastModifiedBy>
  <dcterms:modified xsi:type="dcterms:W3CDTF">2025-11-06T10:36:00Z</dcterms:modified>
  <cp:revision>2</cp:revision>
  <dc:subject/>
  <dc:title/>
</cp:coreProperties>
</file>